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223"/>
        <w:gridCol w:w="2224"/>
        <w:gridCol w:w="2223"/>
        <w:gridCol w:w="2180"/>
        <w:gridCol w:w="2708"/>
      </w:tblGrid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</w:tbl>
    <w:p>
      <w:pPr>
        <w:pStyle w:val="Normal"/>
        <w:ind w:left="0" w:right="-144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743" w:right="794" w:gutter="0" w:header="709" w:top="90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19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ind w:left="0" w:right="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19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19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1530"/>
      <w:gridCol w:w="2223"/>
      <w:gridCol w:w="2224"/>
      <w:gridCol w:w="832"/>
      <w:gridCol w:w="1391"/>
      <w:gridCol w:w="2180"/>
      <w:gridCol w:w="2708"/>
    </w:tblGrid>
    <w:tr>
      <w:trPr>
        <w:tblHeader w:val="true"/>
        <w:trHeight w:val="397" w:hRule="exact"/>
      </w:trPr>
      <w:tc>
        <w:tcPr>
          <w:tcW w:w="12900" w:type="dxa"/>
          <w:gridSpan w:val="7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Document Amendment Record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>
        <w:trHeight w:val="284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27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357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No.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</w:tr>
    <w:tr>
      <w:trPr>
        <w:trHeight w:val="284" w:hRule="exact"/>
      </w:trPr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evision No.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0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2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3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4</w:t>
          </w:r>
        </w:p>
      </w:tc>
    </w:tr>
    <w:tr>
      <w:trPr>
        <w:trHeight w:val="284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ocument Title / Document No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100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1530"/>
      <w:gridCol w:w="2223"/>
      <w:gridCol w:w="2224"/>
      <w:gridCol w:w="832"/>
      <w:gridCol w:w="1391"/>
      <w:gridCol w:w="2180"/>
      <w:gridCol w:w="2708"/>
    </w:tblGrid>
    <w:tr>
      <w:trPr>
        <w:tblHeader w:val="true"/>
        <w:trHeight w:val="397" w:hRule="exact"/>
      </w:trPr>
      <w:tc>
        <w:tcPr>
          <w:tcW w:w="12900" w:type="dxa"/>
          <w:gridSpan w:val="7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Document Amendment Record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>
        <w:trHeight w:val="284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27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357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No.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</w:tr>
    <w:tr>
      <w:trPr>
        <w:trHeight w:val="284" w:hRule="exact"/>
      </w:trPr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evision No.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0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2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3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4</w:t>
          </w:r>
        </w:p>
      </w:tc>
    </w:tr>
    <w:tr>
      <w:trPr>
        <w:trHeight w:val="284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ocument Title / Document No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189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1530"/>
      <w:gridCol w:w="2223"/>
      <w:gridCol w:w="2224"/>
      <w:gridCol w:w="832"/>
      <w:gridCol w:w="1391"/>
      <w:gridCol w:w="2180"/>
      <w:gridCol w:w="2708"/>
    </w:tblGrid>
    <w:tr>
      <w:trPr>
        <w:tblHeader w:val="true"/>
        <w:trHeight w:val="397" w:hRule="exact"/>
      </w:trPr>
      <w:tc>
        <w:tcPr>
          <w:tcW w:w="12900" w:type="dxa"/>
          <w:gridSpan w:val="7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Document Amendment Record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>
        <w:trHeight w:val="284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27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357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No.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</w:tr>
    <w:tr>
      <w:trPr>
        <w:trHeight w:val="284" w:hRule="exact"/>
      </w:trPr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evision No.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0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2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3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4</w:t>
          </w:r>
        </w:p>
      </w:tc>
    </w:tr>
    <w:tr>
      <w:trPr>
        <w:trHeight w:val="284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ocument Title / Document No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Landscape_2013-01-19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5:56:00Z</dcterms:created>
  <dc:creator>Stuart C J Cook</dc:creator>
  <dc:description>Document Amendment Record</dc:description>
  <cp:keywords>Document Amendment Record</cp:keywords>
  <dc:language>en-US</dc:language>
  <cp:lastModifiedBy>Stuart C J Cook</cp:lastModifiedBy>
  <cp:lastPrinted>2013-01-14T17:06:00Z</cp:lastPrinted>
  <dcterms:modified xsi:type="dcterms:W3CDTF">2013-01-19T21:29:00Z</dcterms:modified>
  <cp:revision>21</cp:revision>
  <dc:subject>Management system</dc:subject>
  <dc:title>Document Amendment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9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FQ00005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