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1077"/>
        <w:gridCol w:w="1616"/>
        <w:gridCol w:w="539"/>
        <w:gridCol w:w="2170"/>
      </w:tblGrid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ddress</w:t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Telephone No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ax No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mail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Telex No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078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Zip / Post Code</w:t>
            </w:r>
          </w:p>
        </w:tc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untry</w:t>
            </w:r>
          </w:p>
        </w:tc>
        <w:tc>
          <w:tcPr>
            <w:tcW w:w="2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7283"/>
      </w:tblGrid>
      <w:tr>
        <w:trPr/>
        <w:tc>
          <w:tcPr>
            <w:tcW w:w="10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Please name the following where known</w:t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Managing Director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Production / Works Manager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Quality Representative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Sales Contact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8"/>
        <w:gridCol w:w="2221"/>
        <w:gridCol w:w="1228"/>
        <w:gridCol w:w="3607"/>
      </w:tblGrid>
      <w:tr>
        <w:trPr/>
        <w:tc>
          <w:tcPr>
            <w:tcW w:w="3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mpleted by</w:t>
            </w:r>
          </w:p>
        </w:tc>
        <w:tc>
          <w:tcPr>
            <w:tcW w:w="24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partment / function</w:t>
            </w:r>
          </w:p>
        </w:tc>
        <w:tc>
          <w:tcPr>
            <w:tcW w:w="48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Date</w:t>
            </w:r>
          </w:p>
        </w:tc>
      </w:tr>
      <w:tr>
        <w:trPr>
          <w:trHeight w:val="452" w:hRule="atLeast"/>
        </w:trPr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2283"/>
      </w:tblGrid>
      <w:tr>
        <w:trPr/>
        <w:tc>
          <w:tcPr>
            <w:tcW w:w="8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INDICATE REASON FOR SUPPLIER APPROVAL:</w:t>
            </w:r>
          </w:p>
        </w:tc>
        <w:tc>
          <w:tcPr>
            <w:tcW w:w="2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Tick Appropriate Box</w:t>
            </w:r>
          </w:p>
        </w:tc>
      </w:tr>
      <w:tr>
        <w:trPr/>
        <w:tc>
          <w:tcPr>
            <w:tcW w:w="8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On site assessment &amp; evaluation of suppliers capability &amp; or quality system</w:t>
            </w:r>
          </w:p>
        </w:tc>
        <w:tc>
          <w:tcPr>
            <w:tcW w:w="2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0" w:name="__Fieldmark__0_1778371879"/>
            <w:bookmarkStart w:id="1" w:name="__Fieldmark__0_1778371879"/>
            <w:bookmarkEnd w:id="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Evaluation of product samples / services</w:t>
            </w:r>
          </w:p>
        </w:tc>
        <w:tc>
          <w:tcPr>
            <w:tcW w:w="2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" w:name="__Fieldmark__1_1778371879"/>
            <w:bookmarkStart w:id="3" w:name="__Fieldmark__1_1778371879"/>
            <w:bookmarkEnd w:id="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Test results of similar supplies / services</w:t>
            </w:r>
          </w:p>
        </w:tc>
        <w:tc>
          <w:tcPr>
            <w:tcW w:w="2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4" w:name="__Fieldmark__2_1778371879"/>
            <w:bookmarkStart w:id="5" w:name="__Fieldmark__2_1778371879"/>
            <w:bookmarkEnd w:id="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Past history with similar supplies / services</w:t>
            </w:r>
          </w:p>
        </w:tc>
        <w:tc>
          <w:tcPr>
            <w:tcW w:w="2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6" w:name="__Fieldmark__3_1778371879"/>
            <w:bookmarkStart w:id="7" w:name="__Fieldmark__3_1778371879"/>
            <w:bookmarkEnd w:id="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Published experience of other users (attach copy of article / report)</w:t>
            </w:r>
          </w:p>
        </w:tc>
        <w:tc>
          <w:tcPr>
            <w:tcW w:w="2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8" w:name="__Fieldmark__4_1778371879"/>
            <w:bookmarkStart w:id="9" w:name="__Fieldmark__4_1778371879"/>
            <w:bookmarkEnd w:id="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To be used for the evaluation of specified product / service only (Enter details here)</w:t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  <w:tc>
          <w:tcPr>
            <w:tcW w:w="2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8"/>
        <w:gridCol w:w="2221"/>
        <w:gridCol w:w="1228"/>
        <w:gridCol w:w="3607"/>
      </w:tblGrid>
      <w:tr>
        <w:trPr/>
        <w:tc>
          <w:tcPr>
            <w:tcW w:w="3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pproval for use given by</w:t>
            </w:r>
          </w:p>
        </w:tc>
        <w:tc>
          <w:tcPr>
            <w:tcW w:w="24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partment / function</w:t>
            </w:r>
          </w:p>
        </w:tc>
        <w:tc>
          <w:tcPr>
            <w:tcW w:w="48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Date</w:t>
            </w:r>
          </w:p>
        </w:tc>
      </w:tr>
      <w:tr>
        <w:trPr>
          <w:trHeight w:val="452" w:hRule="atLeast"/>
        </w:trPr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24"/>
        <w:gridCol w:w="1335"/>
        <w:gridCol w:w="1335"/>
        <w:gridCol w:w="380"/>
        <w:gridCol w:w="381"/>
        <w:gridCol w:w="381"/>
        <w:gridCol w:w="381"/>
        <w:gridCol w:w="381"/>
        <w:gridCol w:w="396"/>
      </w:tblGrid>
      <w:tr>
        <w:trPr/>
        <w:tc>
          <w:tcPr>
            <w:tcW w:w="439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INSPECTION REQUIREMENTS</w:t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At Goods-Inwards, Tick Appropriate Box</w:t>
            </w:r>
          </w:p>
        </w:tc>
        <w:tc>
          <w:tcPr>
            <w:tcW w:w="1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Authorised Quality Plan</w:t>
            </w:r>
          </w:p>
        </w:tc>
        <w:tc>
          <w:tcPr>
            <w:tcW w:w="13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Authorised Checklist</w:t>
            </w:r>
          </w:p>
        </w:tc>
        <w:tc>
          <w:tcPr>
            <w:tcW w:w="13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100% Inspection</w:t>
            </w:r>
          </w:p>
        </w:tc>
        <w:tc>
          <w:tcPr>
            <w:tcW w:w="230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Sampled Inspection</w:t>
            </w:r>
          </w:p>
        </w:tc>
      </w:tr>
      <w:tr>
        <w:trPr>
          <w:trHeight w:val="324" w:hRule="atLeast"/>
        </w:trPr>
        <w:tc>
          <w:tcPr>
            <w:tcW w:w="439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0" w:name="__Fieldmark__5_1778371879"/>
            <w:bookmarkStart w:id="11" w:name="__Fieldmark__5_1778371879"/>
            <w:bookmarkEnd w:id="1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3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2" w:name="__Fieldmark__6_1778371879"/>
            <w:bookmarkStart w:id="13" w:name="__Fieldmark__6_1778371879"/>
            <w:bookmarkEnd w:id="1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13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4" w:name="__Fieldmark__7_1778371879"/>
            <w:bookmarkStart w:id="15" w:name="__Fieldmark__7_1778371879"/>
            <w:bookmarkEnd w:id="1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6" w:name="__Fieldmark__8_1778371879"/>
            <w:bookmarkStart w:id="17" w:name="__Fieldmark__8_1778371879"/>
            <w:bookmarkEnd w:id="1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18" w:name="__Fieldmark__9_1778371879"/>
            <w:bookmarkStart w:id="19" w:name="__Fieldmark__9_1778371879"/>
            <w:bookmarkEnd w:id="19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0" w:name="__Fieldmark__10_1778371879"/>
            <w:bookmarkStart w:id="21" w:name="__Fieldmark__10_1778371879"/>
            <w:bookmarkEnd w:id="2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pecial Instructions / Scope of supply</w:t>
            </w:r>
          </w:p>
        </w:tc>
      </w:tr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8"/>
        <w:gridCol w:w="2221"/>
        <w:gridCol w:w="1228"/>
        <w:gridCol w:w="3607"/>
      </w:tblGrid>
      <w:tr>
        <w:trPr/>
        <w:tc>
          <w:tcPr>
            <w:tcW w:w="1078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pproval Withdrawn (state reason for withdrawal)</w:t>
            </w:r>
          </w:p>
        </w:tc>
      </w:tr>
      <w:tr>
        <w:trPr/>
        <w:tc>
          <w:tcPr>
            <w:tcW w:w="10789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nfirmation of withdrawal</w:t>
            </w:r>
          </w:p>
        </w:tc>
        <w:tc>
          <w:tcPr>
            <w:tcW w:w="24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partment / function</w:t>
            </w:r>
          </w:p>
        </w:tc>
        <w:tc>
          <w:tcPr>
            <w:tcW w:w="48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Date</w:t>
            </w:r>
          </w:p>
        </w:tc>
      </w:tr>
      <w:tr>
        <w:trPr>
          <w:trHeight w:val="452" w:hRule="atLeast"/>
        </w:trPr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450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450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50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2"/>
      <w:gridCol w:w="3120"/>
      <w:gridCol w:w="2131"/>
      <w:gridCol w:w="1985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'Tele-Fax' Pre-order Quality Questionnaire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Reference</w:t>
          </w:r>
        </w:p>
      </w:tc>
      <w:tc>
        <w:tcPr>
          <w:tcW w:w="31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3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Company Name</w:t>
          </w:r>
        </w:p>
      </w:tc>
      <w:tc>
        <w:tcPr>
          <w:tcW w:w="412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2"/>
      <w:gridCol w:w="3120"/>
      <w:gridCol w:w="2131"/>
      <w:gridCol w:w="1985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'Tele-Fax' Pre-order Quality Questionnaire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Reference</w:t>
          </w:r>
        </w:p>
      </w:tc>
      <w:tc>
        <w:tcPr>
          <w:tcW w:w="31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3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Company Name</w:t>
          </w:r>
        </w:p>
      </w:tc>
      <w:tc>
        <w:tcPr>
          <w:tcW w:w="412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2:11:00Z</dcterms:created>
  <dc:creator>Stuart C J Cook</dc:creator>
  <dc:description>Tele-Fax Pre-order Quality Questionnaire</dc:description>
  <cp:keywords>Tele-Fax Pre-order Quality Questionnaire</cp:keywords>
  <dc:language>en-US</dc:language>
  <cp:lastModifiedBy>Stuart C J Cook</cp:lastModifiedBy>
  <cp:lastPrinted>2013-01-18T16:32:00Z</cp:lastPrinted>
  <dcterms:modified xsi:type="dcterms:W3CDTF">2013-01-19T21:50:00Z</dcterms:modified>
  <cp:revision>13</cp:revision>
  <dc:subject>Management system</dc:subject>
  <dc:title>Tele-Fax Pre-order Quality 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B00021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