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urpose and responsibilities</w:t>
            </w:r>
          </w:p>
        </w:tc>
      </w:tr>
      <w:tr>
        <w:trPr>
          <w:trHeight w:val="722" w:hRule="atLeast"/>
        </w:trPr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nter your text here</w:t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Qualifications and experience required</w:t>
            </w:r>
          </w:p>
        </w:tc>
      </w:tr>
      <w:tr>
        <w:trPr>
          <w:trHeight w:val="722" w:hRule="atLeast"/>
        </w:trPr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nter your text here</w:t>
            </w:r>
          </w:p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13"/>
        <w:gridCol w:w="742"/>
        <w:gridCol w:w="671"/>
        <w:gridCol w:w="407"/>
        <w:gridCol w:w="1006"/>
        <w:gridCol w:w="1413"/>
        <w:gridCol w:w="813"/>
        <w:gridCol w:w="600"/>
        <w:gridCol w:w="1570"/>
      </w:tblGrid>
      <w:tr>
        <w:trPr>
          <w:trHeight w:val="84" w:hRule="atLeast"/>
        </w:trPr>
        <w:tc>
          <w:tcPr>
            <w:tcW w:w="10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e-mitigation risk assessment</w:t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umber of people at risk</w:t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verage duration of risk (hrs)</w:t>
            </w:r>
          </w:p>
        </w:tc>
        <w:tc>
          <w:tcPr>
            <w:tcW w:w="21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isk rating</w:t>
            </w:r>
          </w:p>
        </w:tc>
        <w:tc>
          <w:tcPr>
            <w:tcW w:w="1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igh</w:t>
            </w:r>
          </w:p>
        </w:tc>
        <w:tc>
          <w:tcPr>
            <w:tcW w:w="1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0" w:name="__Fieldmark__0_734684408"/>
            <w:bookmarkStart w:id="1" w:name="__Fieldmark__0_734684408"/>
            <w:bookmarkEnd w:id="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Medium</w:t>
            </w:r>
          </w:p>
        </w:tc>
        <w:tc>
          <w:tcPr>
            <w:tcW w:w="1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" w:name="__Fieldmark__1_734684408"/>
            <w:bookmarkStart w:id="3" w:name="__Fieldmark__1_734684408"/>
            <w:bookmarkEnd w:id="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Low</w:t>
            </w:r>
          </w:p>
        </w:tc>
        <w:tc>
          <w:tcPr>
            <w:tcW w:w="1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4" w:name="__Fieldmark__2_734684408"/>
            <w:bookmarkStart w:id="5" w:name="__Fieldmark__2_734684408"/>
            <w:bookmarkEnd w:id="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levant documents (standards and procedures)</w:t>
            </w:r>
          </w:p>
        </w:tc>
      </w:tr>
      <w:tr>
        <w:trPr>
          <w:trHeight w:val="722" w:hRule="atLeast"/>
        </w:trPr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nter your text here</w:t>
            </w:r>
          </w:p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449"/>
        <w:gridCol w:w="3607"/>
      </w:tblGrid>
      <w:tr>
        <w:trPr/>
        <w:tc>
          <w:tcPr>
            <w:tcW w:w="3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azards</w:t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Foreseeable Causes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Consequences</w:t>
            </w:r>
          </w:p>
        </w:tc>
      </w:tr>
      <w:tr>
        <w:trPr>
          <w:trHeight w:val="722" w:hRule="atLeast"/>
        </w:trPr>
        <w:tc>
          <w:tcPr>
            <w:tcW w:w="3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35"/>
        <w:gridCol w:w="1035"/>
        <w:gridCol w:w="1035"/>
        <w:gridCol w:w="1035"/>
        <w:gridCol w:w="1034"/>
        <w:gridCol w:w="1035"/>
        <w:gridCol w:w="1035"/>
        <w:gridCol w:w="1361"/>
        <w:gridCol w:w="866"/>
      </w:tblGrid>
      <w:tr>
        <w:trPr>
          <w:trHeight w:val="84" w:hRule="atLeast"/>
        </w:trPr>
        <w:tc>
          <w:tcPr>
            <w:tcW w:w="10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ersonal Protective Equipment required (tick all relevant boxes)</w:t>
            </w:r>
          </w:p>
        </w:tc>
      </w:tr>
      <w:tr>
        <w:trPr>
          <w:trHeight w:val="84" w:hRule="atLeast"/>
        </w:trPr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ead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6" w:name="__Fieldmark__3_734684408"/>
            <w:bookmarkStart w:id="7" w:name="__Fieldmark__3_734684408"/>
            <w:bookmarkEnd w:id="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ace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8" w:name="__Fieldmark__4_734684408"/>
            <w:bookmarkStart w:id="9" w:name="__Fieldmark__4_734684408"/>
            <w:bookmarkEnd w:id="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earing</w:t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0" w:name="__Fieldmark__5_734684408"/>
            <w:bookmarkStart w:id="11" w:name="__Fieldmark__5_734684408"/>
            <w:bookmarkEnd w:id="1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Limbs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2" w:name="__Fieldmark__6_734684408"/>
            <w:bookmarkStart w:id="13" w:name="__Fieldmark__6_734684408"/>
            <w:bookmarkEnd w:id="1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spiratory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4" w:name="__Fieldmark__7_734684408"/>
            <w:bookmarkStart w:id="15" w:name="__Fieldmark__7_734684408"/>
            <w:bookmarkEnd w:id="1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13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yes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6" w:name="__Fieldmark__8_734684408"/>
            <w:bookmarkStart w:id="17" w:name="__Fieldmark__8_734684408"/>
            <w:bookmarkEnd w:id="1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Body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8" w:name="__Fieldmark__9_734684408"/>
            <w:bookmarkStart w:id="19" w:name="__Fieldmark__9_734684408"/>
            <w:bookmarkEnd w:id="1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ands</w:t>
            </w:r>
          </w:p>
        </w:tc>
        <w:tc>
          <w:tcPr>
            <w:tcW w:w="10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0" w:name="__Fieldmark__10_734684408"/>
            <w:bookmarkStart w:id="21" w:name="__Fieldmark__10_734684408"/>
            <w:bookmarkEnd w:id="2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eet</w:t>
            </w:r>
          </w:p>
        </w:tc>
        <w:tc>
          <w:tcPr>
            <w:tcW w:w="10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2" w:name="__Fieldmark__11_734684408"/>
            <w:bookmarkStart w:id="23" w:name="__Fieldmark__11_734684408"/>
            <w:bookmarkEnd w:id="2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3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all arrest</w:t>
            </w:r>
          </w:p>
        </w:tc>
        <w:tc>
          <w:tcPr>
            <w:tcW w:w="8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4" w:name="__Fieldmark__12_734684408"/>
            <w:bookmarkStart w:id="25" w:name="__Fieldmark__12_734684408"/>
            <w:bookmarkEnd w:id="2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449"/>
        <w:gridCol w:w="3607"/>
      </w:tblGrid>
      <w:tr>
        <w:trPr/>
        <w:tc>
          <w:tcPr>
            <w:tcW w:w="1078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ssessor / authorised person</w:t>
            </w:r>
          </w:p>
        </w:tc>
      </w:tr>
      <w:tr>
        <w:trPr/>
        <w:tc>
          <w:tcPr>
            <w:tcW w:w="3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>
          <w:trHeight w:val="722" w:hRule="atLeast"/>
        </w:trPr>
        <w:tc>
          <w:tcPr>
            <w:tcW w:w="3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413"/>
        <w:gridCol w:w="742"/>
        <w:gridCol w:w="671"/>
        <w:gridCol w:w="407"/>
        <w:gridCol w:w="1006"/>
        <w:gridCol w:w="1413"/>
        <w:gridCol w:w="813"/>
        <w:gridCol w:w="600"/>
        <w:gridCol w:w="1570"/>
      </w:tblGrid>
      <w:tr>
        <w:trPr>
          <w:trHeight w:val="84" w:hRule="atLeast"/>
        </w:trPr>
        <w:tc>
          <w:tcPr>
            <w:tcW w:w="10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ost-mitigation risk assessment</w:t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umber of people at risk</w:t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verage duration of risk (hrs)</w:t>
            </w:r>
          </w:p>
        </w:tc>
        <w:tc>
          <w:tcPr>
            <w:tcW w:w="21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84" w:hRule="atLeast"/>
        </w:trPr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isk rating</w:t>
            </w:r>
          </w:p>
        </w:tc>
        <w:tc>
          <w:tcPr>
            <w:tcW w:w="1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igh</w:t>
            </w:r>
          </w:p>
        </w:tc>
        <w:tc>
          <w:tcPr>
            <w:tcW w:w="1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6" w:name="__Fieldmark__13_734684408"/>
            <w:bookmarkStart w:id="27" w:name="__Fieldmark__13_734684408"/>
            <w:bookmarkEnd w:id="2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Medium</w:t>
            </w:r>
          </w:p>
        </w:tc>
        <w:tc>
          <w:tcPr>
            <w:tcW w:w="1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8" w:name="__Fieldmark__14_734684408"/>
            <w:bookmarkStart w:id="29" w:name="__Fieldmark__14_734684408"/>
            <w:bookmarkEnd w:id="2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Low</w:t>
            </w:r>
          </w:p>
        </w:tc>
        <w:tc>
          <w:tcPr>
            <w:tcW w:w="15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30" w:name="__Fieldmark__15_734684408"/>
            <w:bookmarkStart w:id="31" w:name="__Fieldmark__15_734684408"/>
            <w:bookmarkEnd w:id="3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0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Has risk reduced, if not explain here</w:t>
            </w:r>
          </w:p>
        </w:tc>
      </w:tr>
      <w:tr>
        <w:trPr>
          <w:trHeight w:val="722" w:hRule="atLeast"/>
        </w:trPr>
        <w:tc>
          <w:tcPr>
            <w:tcW w:w="10789" w:type="dxa"/>
            <w:gridSpan w:val="1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nter your text here</w:t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Other means of mitigating risk</w:t>
            </w:r>
          </w:p>
        </w:tc>
      </w:tr>
      <w:tr>
        <w:trPr>
          <w:trHeight w:val="722" w:hRule="atLeast"/>
        </w:trPr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nter your text here</w:t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3449"/>
        <w:gridCol w:w="3607"/>
      </w:tblGrid>
      <w:tr>
        <w:trPr/>
        <w:tc>
          <w:tcPr>
            <w:tcW w:w="1078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ssessor / authorised person</w:t>
            </w:r>
          </w:p>
        </w:tc>
      </w:tr>
      <w:tr>
        <w:trPr/>
        <w:tc>
          <w:tcPr>
            <w:tcW w:w="3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b/>
                <w:shd w:fill="CCFFFF" w:val="clear"/>
              </w:rPr>
              <w:t>Date</w:t>
            </w:r>
          </w:p>
        </w:tc>
      </w:tr>
      <w:tr>
        <w:trPr>
          <w:trHeight w:val="722" w:hRule="atLeast"/>
        </w:trPr>
        <w:tc>
          <w:tcPr>
            <w:tcW w:w="3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2"/>
      <w:gridCol w:w="1985"/>
      <w:gridCol w:w="1558"/>
      <w:gridCol w:w="3262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Task / Work Function &amp; Risk Assessment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184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escription / title</w:t>
          </w:r>
        </w:p>
      </w:tc>
      <w:tc>
        <w:tcPr>
          <w:tcW w:w="354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6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Task No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38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82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isk Assessment No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1983"/>
      <w:gridCol w:w="1560"/>
      <w:gridCol w:w="3261"/>
      <w:gridCol w:w="2142"/>
    </w:tblGrid>
    <w:tr>
      <w:trPr>
        <w:tblHeader w:val="true"/>
        <w:trHeight w:val="397" w:hRule="exact"/>
      </w:trPr>
      <w:tc>
        <w:tcPr>
          <w:tcW w:w="864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Task / Work Function &amp; Risk Assessment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184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Description / title</w:t>
          </w:r>
        </w:p>
      </w:tc>
      <w:tc>
        <w:tcPr>
          <w:tcW w:w="354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6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Task No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382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82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Unique Risk Assessment No</w:t>
          </w:r>
        </w:p>
      </w:tc>
      <w:tc>
        <w:tcPr>
          <w:tcW w:w="214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37:00Z</dcterms:created>
  <dc:creator>Stuart C J Cook</dc:creator>
  <dc:description>Task Work Function and Risk Assessment</dc:description>
  <cp:keywords>Task Work Function and Risk Assessment</cp:keywords>
  <dc:language>en-US</dc:language>
  <cp:lastModifiedBy>Stuart C J Cook</cp:lastModifiedBy>
  <cp:lastPrinted>2013-01-18T16:32:00Z</cp:lastPrinted>
  <dcterms:modified xsi:type="dcterms:W3CDTF">2013-01-18T20:01:00Z</dcterms:modified>
  <cp:revision>6</cp:revision>
  <dc:subject>Management system</dc:subject>
  <dc:title>Task Work Function and Risk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H00008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