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539"/>
        <w:gridCol w:w="1429"/>
        <w:gridCol w:w="1134"/>
        <w:gridCol w:w="1134"/>
        <w:gridCol w:w="1134"/>
        <w:gridCol w:w="1275"/>
        <w:gridCol w:w="2197"/>
        <w:gridCol w:w="2638"/>
      </w:tblGrid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  <w:tr>
        <w:trPr/>
        <w:tc>
          <w:tcPr>
            <w:tcW w:w="31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5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42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12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1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  <w:tc>
          <w:tcPr>
            <w:tcW w:w="26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CCFFFF" w:val="clear"/>
              </w:rPr>
            </w:pPr>
            <w:r>
              <w:rPr>
                <w:rFonts w:cs="Arial" w:ascii="Arial" w:hAnsi="Arial"/>
                <w:shd w:fill="CCFFFF" w:val="clear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1539"/>
      <w:gridCol w:w="1429"/>
      <w:gridCol w:w="141"/>
      <w:gridCol w:w="993"/>
      <w:gridCol w:w="672"/>
      <w:gridCol w:w="462"/>
      <w:gridCol w:w="1134"/>
      <w:gridCol w:w="70"/>
      <w:gridCol w:w="1205"/>
      <w:gridCol w:w="461"/>
      <w:gridCol w:w="1666"/>
      <w:gridCol w:w="70"/>
      <w:gridCol w:w="2638"/>
    </w:tblGrid>
    <w:tr>
      <w:trPr>
        <w:tblHeader w:val="true"/>
        <w:trHeight w:val="397" w:hRule="atLeast"/>
      </w:trPr>
      <w:tc>
        <w:tcPr>
          <w:tcW w:w="623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Instrument Despatch and Receipt Log</w:t>
          </w:r>
        </w:p>
      </w:tc>
      <w:tc>
        <w:tcPr>
          <w:tcW w:w="166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House/ Destination</w:t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Gauge Ref No</w:t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cription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Out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patch Note #</w:t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In</w:t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livery Note #</w:t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Cert #</w:t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hecked in by - initials</w:t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1539"/>
      <w:gridCol w:w="1429"/>
      <w:gridCol w:w="141"/>
      <w:gridCol w:w="993"/>
      <w:gridCol w:w="672"/>
      <w:gridCol w:w="462"/>
      <w:gridCol w:w="1134"/>
      <w:gridCol w:w="70"/>
      <w:gridCol w:w="1205"/>
      <w:gridCol w:w="461"/>
      <w:gridCol w:w="1666"/>
      <w:gridCol w:w="70"/>
      <w:gridCol w:w="2638"/>
    </w:tblGrid>
    <w:tr>
      <w:trPr>
        <w:tblHeader w:val="true"/>
        <w:trHeight w:val="397" w:hRule="atLeast"/>
      </w:trPr>
      <w:tc>
        <w:tcPr>
          <w:tcW w:w="623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Instrument Despatch and Receipt Log</w:t>
          </w:r>
        </w:p>
      </w:tc>
      <w:tc>
        <w:tcPr>
          <w:tcW w:w="166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House/ Destination</w:t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Gauge Ref No</w:t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cription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Out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patch Note #</w:t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In</w:t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livery Note #</w:t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Cert #</w:t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hecked in by - initials</w:t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8"/>
      <w:gridCol w:w="1539"/>
      <w:gridCol w:w="1429"/>
      <w:gridCol w:w="141"/>
      <w:gridCol w:w="993"/>
      <w:gridCol w:w="672"/>
      <w:gridCol w:w="462"/>
      <w:gridCol w:w="1134"/>
      <w:gridCol w:w="70"/>
      <w:gridCol w:w="1205"/>
      <w:gridCol w:w="461"/>
      <w:gridCol w:w="1666"/>
      <w:gridCol w:w="70"/>
      <w:gridCol w:w="2638"/>
    </w:tblGrid>
    <w:tr>
      <w:trPr>
        <w:tblHeader w:val="true"/>
        <w:trHeight w:val="397" w:hRule="atLeast"/>
      </w:trPr>
      <w:tc>
        <w:tcPr>
          <w:tcW w:w="6237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Instrument Despatch and Receipt Log</w:t>
          </w:r>
        </w:p>
      </w:tc>
      <w:tc>
        <w:tcPr>
          <w:tcW w:w="166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House/ Destination</w:t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Gauge Ref No</w:t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cription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Out</w:t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spatch Note #</w:t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ate In</w:t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Delivery Note #</w:t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alibration Cert #</w:t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Checked in by - initials</w:t>
          </w:r>
        </w:p>
      </w:tc>
    </w:tr>
    <w:tr>
      <w:trPr/>
      <w:tc>
        <w:tcPr>
          <w:tcW w:w="312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53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429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13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27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19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63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1:12:00Z</dcterms:created>
  <dc:creator>Stuart C J Cook</dc:creator>
  <dc:description>Instrument Despatch and Receipt Log</dc:description>
  <cp:keywords>Instrument Despatch and Receipt Log</cp:keywords>
  <dc:language>en-US</dc:language>
  <cp:lastModifiedBy>Stuart C J Cook</cp:lastModifiedBy>
  <cp:lastPrinted>2013-01-14T17:06:00Z</cp:lastPrinted>
  <dcterms:modified xsi:type="dcterms:W3CDTF">2013-01-20T11:24:00Z</dcterms:modified>
  <cp:revision>12</cp:revision>
  <dc:subject>Management system</dc:subject>
  <dc:title>Instrument Despatch and Receip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E00019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