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7811"/>
      </w:tblGrid>
      <w:tr>
        <w:trPr/>
        <w:tc>
          <w:tcPr>
            <w:tcW w:w="107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 / Supplier Details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ame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ddress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tact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phone No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mail</w:t>
            </w:r>
          </w:p>
        </w:tc>
        <w:tc>
          <w:tcPr>
            <w:tcW w:w="922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 / Supplier Order No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CR Raised by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te / Location of NCR</w:t>
            </w:r>
          </w:p>
        </w:tc>
        <w:tc>
          <w:tcPr>
            <w:tcW w:w="7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29"/>
      </w:tblGrid>
      <w:tr>
        <w:trPr/>
        <w:tc>
          <w:tcPr>
            <w:tcW w:w="10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tails of Nonconformance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oposed action / disposition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rrective / Preventive action taken / details of restricted use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1078"/>
        <w:gridCol w:w="3232"/>
        <w:gridCol w:w="2170"/>
      </w:tblGrid>
      <w:tr>
        <w:trPr/>
        <w:tc>
          <w:tcPr>
            <w:tcW w:w="53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onconformance Type (mark all as appropriate)</w:t>
            </w:r>
          </w:p>
        </w:tc>
        <w:tc>
          <w:tcPr>
            <w:tcW w:w="54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nalysis of costs (where known, or best guess)</w:t>
            </w:r>
          </w:p>
        </w:tc>
      </w:tr>
      <w:tr>
        <w:trPr>
          <w:trHeight w:val="88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voidable Cost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0" w:name="__Fieldmark__0_1255773670"/>
            <w:bookmarkStart w:id="1" w:name="__Fieldmark__0_1255773670"/>
            <w:bookmarkEnd w:id="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placement material(s)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£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 Complaint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" w:name="__Fieldmark__1_1255773670"/>
            <w:bookmarkStart w:id="3" w:name="__Fieldmark__1_1255773670"/>
            <w:bookmarkEnd w:id="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xternal repair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£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iscrepancy / Corrective action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4" w:name="__Fieldmark__2_1255773670"/>
            <w:bookmarkStart w:id="5" w:name="__Fieldmark__2_1255773670"/>
            <w:bookmarkEnd w:id="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Internal repair (labour)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£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cession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6" w:name="__Fieldmark__3_1255773670"/>
            <w:bookmarkStart w:id="7" w:name="__Fieldmark__3_1255773670"/>
            <w:bookmarkEnd w:id="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hipping and packaging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£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  <w:lang w:val="en-US" w:eastAsia="en-US"/>
              </w:rPr>
            </w:pPr>
            <w:r>
              <w:rPr>
                <w:rFonts w:cs="Arial"/>
                <w:shd w:fill="CCFFFF" w:val="clear"/>
              </w:rPr>
              <w:t>Total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  <w:lang w:val="en-US" w:eastAsia="en-US"/>
              </w:rPr>
            </w:pPr>
            <w:r>
              <w:rPr>
                <w:rFonts w:cs="Arial"/>
                <w:shd w:fill="CCFFFF" w:val="clear"/>
                <w:lang w:val="en-US" w:eastAsia="en-US"/>
              </w:rPr>
              <w:t>0</w:t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1078"/>
        <w:gridCol w:w="3232"/>
        <w:gridCol w:w="2170"/>
      </w:tblGrid>
      <w:tr>
        <w:trPr/>
        <w:tc>
          <w:tcPr>
            <w:tcW w:w="538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Is Nonconformance </w:t>
            </w:r>
          </w:p>
        </w:tc>
        <w:tc>
          <w:tcPr>
            <w:tcW w:w="540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Re-test results </w:t>
            </w:r>
          </w:p>
        </w:tc>
      </w:tr>
      <w:tr>
        <w:trPr>
          <w:trHeight w:val="88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xternal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8" w:name="__Fieldmark__4_1255773670"/>
            <w:bookmarkStart w:id="9" w:name="__Fieldmark__4_1255773670"/>
            <w:bookmarkEnd w:id="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ass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0" w:name="__Fieldmark__5_1255773670"/>
            <w:bookmarkStart w:id="11" w:name="__Fieldmark__5_1255773670"/>
            <w:bookmarkEnd w:id="1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Internal</w:t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2" w:name="__Fieldmark__6_1255773670"/>
            <w:bookmarkStart w:id="13" w:name="__Fieldmark__6_1255773670"/>
            <w:bookmarkEnd w:id="1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ail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4" w:name="__Fieldmark__7_1255773670"/>
            <w:bookmarkStart w:id="15" w:name="__Fieldmark__7_1255773670"/>
            <w:bookmarkEnd w:id="1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urther work required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6" w:name="__Fieldmark__8_1255773670"/>
            <w:bookmarkStart w:id="17" w:name="__Fieldmark__8_1255773670"/>
            <w:bookmarkEnd w:id="1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uthorisation(for above) Signature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Report distribution </w:t>
            </w:r>
          </w:p>
        </w:tc>
      </w:tr>
      <w:tr>
        <w:trPr>
          <w:trHeight w:val="85" w:hRule="atLeast"/>
        </w:trPr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Q A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8" w:name="__Fieldmark__9_1255773670"/>
            <w:bookmarkStart w:id="19" w:name="__Fieldmark__9_1255773670"/>
            <w:bookmarkEnd w:id="1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sign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0" w:name="__Fieldmark__10_1255773670"/>
            <w:bookmarkStart w:id="21" w:name="__Fieldmark__10_1255773670"/>
            <w:bookmarkEnd w:id="2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ustomer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2" w:name="__Fieldmark__11_1255773670"/>
            <w:bookmarkStart w:id="23" w:name="__Fieldmark__11_1255773670"/>
            <w:bookmarkEnd w:id="2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5" w:hRule="atLeast"/>
        </w:trPr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tracts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4" w:name="__Fieldmark__12_1255773670"/>
            <w:bookmarkStart w:id="25" w:name="__Fieldmark__12_1255773670"/>
            <w:bookmarkEnd w:id="2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gineering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6" w:name="__Fieldmark__13_1255773670"/>
            <w:bookmarkStart w:id="27" w:name="__Fieldmark__13_1255773670"/>
            <w:bookmarkEnd w:id="2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upplier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8" w:name="__Fieldmark__14_1255773670"/>
            <w:bookmarkStart w:id="29" w:name="__Fieldmark__14_1255773670"/>
            <w:bookmarkEnd w:id="2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5" w:hRule="atLeast"/>
        </w:trPr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urchasing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30" w:name="__Fieldmark__15_1255773670"/>
            <w:bookmarkStart w:id="31" w:name="__Fieldmark__15_1255773670"/>
            <w:bookmarkEnd w:id="3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ales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32" w:name="__Fieldmark__16_1255773670"/>
            <w:bookmarkStart w:id="33" w:name="__Fieldmark__16_1255773670"/>
            <w:bookmarkEnd w:id="3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Other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34" w:name="__Fieldmark__17_1255773670"/>
            <w:bookmarkStart w:id="35" w:name="__Fieldmark__17_1255773670"/>
            <w:bookmarkEnd w:id="3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5"/>
        <w:gridCol w:w="1796"/>
        <w:gridCol w:w="1796"/>
        <w:gridCol w:w="1795"/>
        <w:gridCol w:w="1796"/>
        <w:gridCol w:w="1811"/>
      </w:tblGrid>
      <w:tr>
        <w:trPr/>
        <w:tc>
          <w:tcPr>
            <w:tcW w:w="10789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view (QA use) for Lessons Learnt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922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79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ed</w:t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17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7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  <w:tc>
          <w:tcPr>
            <w:tcW w:w="18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4"/>
      <w:gridCol w:w="2693"/>
      <w:gridCol w:w="567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Nonconformance Record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ecord number</w:t>
          </w:r>
        </w:p>
      </w:tc>
      <w:tc>
        <w:tcPr>
          <w:tcW w:w="269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right"/>
            <w:rPr>
              <w:shd w:fill="CCFFFF" w:val="clear"/>
            </w:rPr>
          </w:pPr>
          <w:r>
            <w:rPr>
              <w:shd w:fill="CCFFFF" w:val="clear"/>
            </w:rPr>
            <w:t>Job number</w:t>
          </w:r>
        </w:p>
      </w:tc>
      <w:tc>
        <w:tcPr>
          <w:tcW w:w="270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3"/>
      <w:gridCol w:w="2694"/>
      <w:gridCol w:w="2693"/>
      <w:gridCol w:w="567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Nonconformance Record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ecord number</w:t>
          </w:r>
        </w:p>
      </w:tc>
      <w:tc>
        <w:tcPr>
          <w:tcW w:w="269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69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ind w:left="-108" w:right="0" w:hanging="0"/>
            <w:jc w:val="right"/>
            <w:rPr>
              <w:shd w:fill="CCFFFF" w:val="clear"/>
            </w:rPr>
          </w:pPr>
          <w:r>
            <w:rPr>
              <w:shd w:fill="CCFFFF" w:val="clear"/>
            </w:rPr>
            <w:t>Job number</w:t>
          </w:r>
        </w:p>
      </w:tc>
      <w:tc>
        <w:tcPr>
          <w:tcW w:w="270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03:00Z</dcterms:created>
  <dc:creator>Stuart C J Cook</dc:creator>
  <dc:description>Nonconformance Record</dc:description>
  <cp:keywords>Nonconformance Record</cp:keywords>
  <dc:language>en-US</dc:language>
  <cp:lastModifiedBy>Stuart C J Cook</cp:lastModifiedBy>
  <cp:lastPrinted>2013-01-18T16:32:00Z</cp:lastPrinted>
  <dcterms:modified xsi:type="dcterms:W3CDTF">2013-01-18T20:14:00Z</dcterms:modified>
  <cp:revision>9</cp:revision>
  <dc:subject>Management system</dc:subject>
  <dc:title>Nonconformance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O00017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